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>Forbrug af fælles PLA</w:t>
      </w:r>
    </w:p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4"/>
        <w:gridCol w:w="894"/>
        <w:gridCol w:w="5208"/>
        <w:gridCol w:w="1087"/>
      </w:tblGrid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Da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Gra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Farve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Nav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Afregnet</w:t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  <w:tr>
        <w:trPr>
          <w:trHeight w:val="255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00:00Z</dcterms:created>
  <dc:creator>CN</dc:creator>
  <dc:description/>
  <cp:keywords/>
  <dc:language>en-US</dc:language>
  <cp:lastModifiedBy>CN</cp:lastModifiedBy>
  <dcterms:modified xsi:type="dcterms:W3CDTF">2011-05-13T14:10:00Z</dcterms:modified>
  <cp:revision>1</cp:revision>
  <dc:subject/>
  <dc:title>Forbrug af fælles PLA</dc:title>
</cp:coreProperties>
</file>